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pacing w:val="-6"/>
          <w:highlight w:val="green"/>
        </w:rPr>
      </w:pPr>
      <w:r>
        <w:rPr>
          <w:b/>
          <w:bCs/>
          <w:color w:val="000000"/>
          <w:spacing w:val="-6"/>
          <w:highlight w:val="green"/>
        </w:rPr>
        <w:t>INTERNATIONAL FARMERS AID ASSOCIATION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  <w:spacing w:val="-6"/>
          <w:highlight w:val="green"/>
        </w:rPr>
        <w:t>FICHA DE INSCRIÇÃO – PORTUGUÊS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  <w:color w:val="000000"/>
          <w:u w:val="single"/>
        </w:rPr>
        <w:t>Por favor ler as instruções antes de completar este formuário)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Periodo de Estagio: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FF0000"/>
        </w:rPr>
        <w:instrText xml:space="preserve"> FORMCHECKBOX </w:instrText>
      </w:r>
      <w:r>
        <w:rPr>
          <w:b/>
          <w:bCs/>
          <w:color w:val="FF0000"/>
        </w:rPr>
        <w:fldChar w:fldCharType="separate"/>
      </w:r>
      <w:bookmarkStart w:id="0" w:name="__Fieldmark__0_3900507439"/>
      <w:bookmarkStart w:id="1" w:name="__Fieldmark__0_3900507439"/>
      <w:bookmarkEnd w:id="1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9 Meses OU 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FF0000"/>
        </w:rPr>
        <w:instrText xml:space="preserve"> FORMCHECKBOX </w:instrText>
      </w:r>
      <w:r>
        <w:rPr>
          <w:b/>
          <w:bCs/>
          <w:color w:val="FF0000"/>
        </w:rPr>
        <w:fldChar w:fldCharType="separate"/>
      </w:r>
      <w:bookmarkStart w:id="2" w:name="__Fieldmark__1_3900507439"/>
      <w:bookmarkStart w:id="3" w:name="__Fieldmark__1_3900507439"/>
      <w:bookmarkEnd w:id="3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12 Meses</w:t>
      </w:r>
    </w:p>
    <w:tbl>
      <w:tblPr>
        <w:tblW w:w="11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2433"/>
        <w:gridCol w:w="205"/>
        <w:gridCol w:w="8"/>
        <w:gridCol w:w="1854"/>
        <w:gridCol w:w="80"/>
        <w:gridCol w:w="1110"/>
        <w:gridCol w:w="790"/>
        <w:gridCol w:w="638"/>
        <w:gridCol w:w="665"/>
        <w:gridCol w:w="1858"/>
      </w:tblGrid>
      <w:tr>
        <w:trPr>
          <w:trHeight w:val="229" w:hRule="atLeast"/>
        </w:trPr>
        <w:tc>
          <w:tcPr>
            <w:tcW w:w="11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</w:rPr>
              <w:t>Por favor, preencher com fidelidade de acordo com seu passaporte e documentos.</w:t>
            </w:r>
          </w:p>
        </w:tc>
      </w:tr>
      <w:tr>
        <w:trPr>
          <w:trHeight w:val="249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Sobrenome (</w:t>
            </w:r>
            <w:r>
              <w:rPr>
                <w:color w:val="000000"/>
                <w:sz w:val="20"/>
              </w:rPr>
              <w:t>como no passaporte</w:t>
            </w:r>
            <w:r>
              <w:rPr>
                <w:color w:val="000000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Data Nasc. (</w:t>
            </w:r>
            <w:r>
              <w:rPr>
                <w:color w:val="000000"/>
                <w:sz w:val="20"/>
              </w:rPr>
              <w:t>mm/dd/aaa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mm/dd/aaaa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dade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. Primeiro e nomes complementares (</w:t>
            </w:r>
            <w:r>
              <w:rPr>
                <w:color w:val="000000"/>
                <w:sz w:val="20"/>
              </w:rPr>
              <w:t>como no passaporte</w:t>
            </w:r>
            <w:r>
              <w:rPr>
                <w:color w:val="000000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 Nacionalidad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brasileiro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6. Num. Passaport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56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Lugar de Nascimento (</w:t>
            </w:r>
            <w:r>
              <w:rPr>
                <w:color w:val="000000"/>
                <w:sz w:val="20"/>
              </w:rPr>
              <w:t>cidade/estado/país</w:t>
            </w:r>
            <w:r>
              <w:rPr>
                <w:color w:val="000000"/>
              </w:rPr>
              <w:t>):</w:t>
            </w:r>
          </w:p>
          <w:p>
            <w:pPr>
              <w:pStyle w:val="Normal"/>
              <w:spacing w:before="45" w:after="45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7. Sexo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9_3900507439"/>
            <w:bookmarkStart w:id="5" w:name="__Fieldmark__9_3900507439"/>
            <w:bookmarkEnd w:id="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Masculino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ab/>
              <w:t xml:space="preserve">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10_3900507439"/>
            <w:bookmarkStart w:id="7" w:name="__Fieldmark__10_3900507439"/>
            <w:bookmarkEnd w:id="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Feminino </w:t>
            </w:r>
          </w:p>
        </w:tc>
      </w:tr>
      <w:tr>
        <w:trPr>
          <w:trHeight w:val="249" w:hRule="atLeast"/>
        </w:trPr>
        <w:tc>
          <w:tcPr>
            <w:tcW w:w="11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. Endereço Domiciliar (</w:t>
            </w:r>
            <w:r>
              <w:rPr>
                <w:color w:val="000000"/>
                <w:sz w:val="20"/>
              </w:rPr>
              <w:t>rua/avenida, número casa/apto, cidade, CEP, estado, país</w:t>
            </w:r>
            <w:r>
              <w:rPr>
                <w:color w:val="000000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9.Telefone Fixo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Telefone Comercial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elular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76" w:hanging="0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  <w:p>
            <w:pPr>
              <w:pStyle w:val="Normal"/>
              <w:ind w:right="-170" w:hanging="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99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 Membros da Família (</w:t>
            </w:r>
            <w:r>
              <w:rPr>
                <w:color w:val="000000"/>
                <w:sz w:val="20"/>
              </w:rPr>
              <w:t>nome completo</w:t>
            </w:r>
            <w:r>
              <w:rPr>
                <w:color w:val="000000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ind w:left="363" w:hanging="357"/>
              <w:rPr>
                <w:color w:val="00000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ind w:left="363" w:hanging="357"/>
              <w:rPr>
                <w:color w:val="00000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ind w:left="363" w:hanging="357"/>
              <w:rPr>
                <w:color w:val="00000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ind w:left="363" w:hanging="357"/>
              <w:rPr>
                <w:color w:val="00000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ind w:left="363" w:hanging="357"/>
              <w:rPr>
                <w:color w:val="00000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ind w:left="363" w:hanging="357"/>
              <w:rPr>
                <w:color w:val="00000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lação</w:t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2_3900507439"/>
                  <w:enabled/>
                  <w:ddList>
                    <w:result w:val="0"/>
                    <w:listEntry w:val="PARENTESCO"/>
                    <w:listEntry w:val="PAI"/>
                    <w:listEntry w:val="MÃE"/>
                    <w:listEntry w:val="PADRASTO"/>
                    <w:listEntry w:val="MADRASTA"/>
                    <w:listEntry w:val="IRMÃO"/>
                    <w:listEntry w:val="IRMÃ"/>
                    <w:listEntry w:val="AVÓ"/>
                    <w:listEntry w:val="AVÔ"/>
                    <w:listEntry w:val="TIO/TIA"/>
                    <w:listEntry w:val="OU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22_3900507439"/>
            <w:bookmarkStart w:id="9" w:name="__Fieldmark__22_3900507439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3_3900507439"/>
                  <w:enabled/>
                  <w:ddList>
                    <w:result w:val="0"/>
                    <w:listEntry w:val="PARENTESCO"/>
                    <w:listEntry w:val="PAI"/>
                    <w:listEntry w:val="MÃE"/>
                    <w:listEntry w:val="PADRASTO"/>
                    <w:listEntry w:val="MADRASTA"/>
                    <w:listEntry w:val="IRMÃO"/>
                    <w:listEntry w:val="IRMÃ"/>
                    <w:listEntry w:val="AVÓ"/>
                    <w:listEntry w:val="AVÔ"/>
                    <w:listEntry w:val="TIO/TIA"/>
                    <w:listEntry w:val="OU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23_3900507439"/>
            <w:bookmarkStart w:id="11" w:name="__Fieldmark__23_3900507439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4_3900507439"/>
                  <w:enabled/>
                  <w:ddList>
                    <w:result w:val="0"/>
                    <w:listEntry w:val="PARENTESCO"/>
                    <w:listEntry w:val="PAI"/>
                    <w:listEntry w:val="MÃE"/>
                    <w:listEntry w:val="PADRASTO"/>
                    <w:listEntry w:val="MADRASTA"/>
                    <w:listEntry w:val="IRMÃO"/>
                    <w:listEntry w:val="IRMÃ"/>
                    <w:listEntry w:val="AVÓ"/>
                    <w:listEntry w:val="AVÔ"/>
                    <w:listEntry w:val="TIO/TIA"/>
                    <w:listEntry w:val="OU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4_3900507439"/>
            <w:bookmarkStart w:id="13" w:name="__Fieldmark__24_3900507439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5_3900507439"/>
                  <w:enabled/>
                  <w:ddList>
                    <w:result w:val="0"/>
                    <w:listEntry w:val="PARENTESCO"/>
                    <w:listEntry w:val="PAI"/>
                    <w:listEntry w:val="MÃE"/>
                    <w:listEntry w:val="PADRASTO"/>
                    <w:listEntry w:val="MADRASTA"/>
                    <w:listEntry w:val="IRMÃO"/>
                    <w:listEntry w:val="IRMÃ"/>
                    <w:listEntry w:val="AVÓ"/>
                    <w:listEntry w:val="AVÔ"/>
                    <w:listEntry w:val="TIO/TIA"/>
                    <w:listEntry w:val="OU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5_3900507439"/>
            <w:bookmarkStart w:id="15" w:name="__Fieldmark__25_390050743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6_3900507439"/>
                  <w:enabled/>
                  <w:ddList>
                    <w:result w:val="0"/>
                    <w:listEntry w:val="PARENTESCO"/>
                    <w:listEntry w:val="PAI"/>
                    <w:listEntry w:val="MÃE"/>
                    <w:listEntry w:val="PADRASTO"/>
                    <w:listEntry w:val="MADRASTA"/>
                    <w:listEntry w:val="IRMÃO"/>
                    <w:listEntry w:val="IRMÃ"/>
                    <w:listEntry w:val="AVÓ"/>
                    <w:listEntry w:val="AVÔ"/>
                    <w:listEntry w:val="TIO/TIA"/>
                    <w:listEntry w:val="OU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6_3900507439"/>
            <w:bookmarkStart w:id="17" w:name="__Fieldmark__26_3900507439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7_3900507439"/>
                  <w:enabled/>
                  <w:ddList>
                    <w:result w:val="0"/>
                    <w:listEntry w:val="PARENTESCO"/>
                    <w:listEntry w:val="PAI"/>
                    <w:listEntry w:val="MÃE"/>
                    <w:listEntry w:val="PADASTRO"/>
                    <w:listEntry w:val="MADRASTA"/>
                    <w:listEntry w:val="IRMÃO"/>
                    <w:listEntry w:val="IRMÃ"/>
                    <w:listEntry w:val="AVÓ"/>
                    <w:listEntry w:val="AVÔ"/>
                    <w:listEntry w:val="TIO/TIA"/>
                    <w:listEntry w:val="OU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27_3900507439"/>
            <w:bookmarkStart w:id="19" w:name="__Fieldmark__27_390050743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Idade 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upação Profissional</w:t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8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1. Nome da Escola (</w:t>
            </w:r>
            <w:r>
              <w:rPr>
                <w:color w:val="000000"/>
                <w:sz w:val="20"/>
              </w:rPr>
              <w:t>Ensino Médio</w:t>
            </w:r>
            <w:r>
              <w:rPr>
                <w:color w:val="000000"/>
              </w:rPr>
              <w:t>):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so: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Conclusão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mm/dd/aa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8562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Instituição de Ensino:</w:t>
            </w:r>
            <w:r>
              <w:rPr>
                <w:b/>
                <w:u w:val="single"/>
              </w:rPr>
              <w:t>Data de Conclusão ou Concluido em</w:t>
            </w:r>
            <w:r>
              <w:rPr/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mm/dd/aa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Campus ou Cidade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Curs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 xml:space="preserve">Nivel : </w:t>
            </w:r>
            <w:r>
              <w:fldChar w:fldCharType="begin">
                <w:ffData>
                  <w:name w:val="__Fieldmark__47_3900507439"/>
                  <w:enabled/>
                  <w:ddList>
                    <w:result w:val="0"/>
                    <w:listEntry w:val="Título"/>
                    <w:listEntry w:val="Pós Ensino Médio"/>
                    <w:listEntry w:val="Graduação"/>
                    <w:listEntry w:val="Mestrado"/>
                    <w:listEntry w:val="Pós-Graduação"/>
                    <w:listEntry w:val="Outro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47_3900507439"/>
            <w:bookmarkStart w:id="21" w:name="__Fieldmark__47_3900507439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. Atividades Escolares (esporte, clube, etc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4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 Atividade Social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23" w:type="dxa"/>
            <w:gridSpan w:val="2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 Religião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4728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6. Hobby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699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17. Habilidade Especial(</w:t>
            </w:r>
            <w:r>
              <w:rPr>
                <w:color w:val="000000"/>
                <w:sz w:val="20"/>
              </w:rPr>
              <w:t>mecânica, informática,...</w:t>
            </w:r>
            <w:r>
              <w:rPr>
                <w:color w:val="000000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4728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8. Carteira de Habilitação?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53_3900507439"/>
            <w:bookmarkStart w:id="23" w:name="__Fieldmark__53_3900507439"/>
            <w:bookmarkEnd w:id="2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Sim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54_3900507439"/>
            <w:bookmarkStart w:id="25" w:name="__Fieldmark__54_3900507439"/>
            <w:bookmarkEnd w:id="2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Não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Categoria: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6995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9. Opera Trator e/ou equipamento agrícola?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6" w:name="__Fieldmark__56_3900507439"/>
            <w:bookmarkStart w:id="27" w:name="__Fieldmark__56_3900507439"/>
            <w:bookmarkEnd w:id="2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57_3900507439"/>
            <w:bookmarkStart w:id="29" w:name="__Fieldmark__57_3900507439"/>
            <w:bookmarkEnd w:id="2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Não Tipo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208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. Cor Cabelo: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4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 Altura (</w:t>
            </w:r>
            <w:r>
              <w:rPr>
                <w:color w:val="000000"/>
                <w:sz w:val="20"/>
              </w:rPr>
              <w:t>1m=3,2ft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     ft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 Peso(</w:t>
            </w:r>
            <w:r>
              <w:rPr>
                <w:color w:val="000000"/>
                <w:sz w:val="20"/>
              </w:rPr>
              <w:t>1kg=2,2lbs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      lbs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5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3. Estado Civil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0" w:name="__Fieldmark__62_3900507439"/>
            <w:bookmarkStart w:id="31" w:name="__Fieldmark__62_3900507439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Solteiro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2" w:name="__Fieldmark__63_3900507439"/>
            <w:bookmarkStart w:id="33" w:name="__Fieldmark__63_3900507439"/>
            <w:bookmarkEnd w:id="3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Casado</w:t>
            </w:r>
          </w:p>
        </w:tc>
        <w:tc>
          <w:tcPr>
            <w:tcW w:w="2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. Fumante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4" w:name="__Fieldmark__64_3900507439"/>
            <w:bookmarkStart w:id="35" w:name="__Fieldmark__64_3900507439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Sim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6" w:name="__Fieldmark__65_3900507439"/>
            <w:bookmarkStart w:id="37" w:name="__Fieldmark__65_3900507439"/>
            <w:bookmarkEnd w:id="3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Não</w:t>
            </w:r>
          </w:p>
        </w:tc>
      </w:tr>
      <w:tr>
        <w:trPr>
          <w:trHeight w:val="1327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5. Experiência Prática na Agricultura (</w:t>
            </w:r>
            <w:r>
              <w:rPr>
                <w:color w:val="000000"/>
                <w:sz w:val="18"/>
              </w:rPr>
              <w:t>tipo de agricultura e tempo?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C.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6. </w:t>
            </w:r>
            <w:r>
              <w:rPr>
                <w:color w:val="000000"/>
                <w:sz w:val="22"/>
              </w:rPr>
              <w:t>Conhecimento da Língua Inglesa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8" w:name="__Fieldmark__69_3900507439"/>
            <w:bookmarkStart w:id="39" w:name="__Fieldmark__69_3900507439"/>
            <w:bookmarkEnd w:id="3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Frac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0" w:name="__Fieldmark__70_3900507439"/>
            <w:bookmarkStart w:id="41" w:name="__Fieldmark__70_3900507439"/>
            <w:bookmarkEnd w:id="4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Médio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2" w:name="__Fieldmark__71_3900507439"/>
            <w:bookmarkStart w:id="43" w:name="__Fieldmark__71_3900507439"/>
            <w:bookmarkEnd w:id="4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Excelente </w:t>
            </w:r>
          </w:p>
        </w:tc>
        <w:tc>
          <w:tcPr>
            <w:tcW w:w="3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OTO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x4</w:t>
            </w:r>
          </w:p>
        </w:tc>
      </w:tr>
      <w:tr>
        <w:trPr>
          <w:trHeight w:val="1239" w:hRule="atLeast"/>
        </w:trPr>
        <w:tc>
          <w:tcPr>
            <w:tcW w:w="856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7. Opções de Fazendas (</w:t>
            </w:r>
            <w:r>
              <w:rPr>
                <w:color w:val="000000"/>
                <w:sz w:val="20"/>
              </w:rPr>
              <w:t>opcional em ordem de preferência das "Opções do Programa IFAA"</w:t>
            </w:r>
            <w:r>
              <w:rPr>
                <w:color w:val="00000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5" w:after="45"/>
              <w:ind w:left="357" w:hanging="357"/>
              <w:rPr>
                <w:color w:val="000000"/>
              </w:rPr>
            </w:pPr>
            <w:r>
              <w:fldChar w:fldCharType="begin">
                <w:ffData>
                  <w:name w:val="__Fieldmark__72_3900507439"/>
                  <w:enabled/>
                  <w:ddList>
                    <w:result w:val="0"/>
                    <w:listEntry w:val="Escolher"/>
                    <w:listEntry w:val="Gado Leite"/>
                    <w:listEntry w:val="Gado Corte"/>
                    <w:listEntry w:val="Suinocultura"/>
                    <w:listEntry w:val="Cereais"/>
                    <w:listEntry w:val="Horticultura"/>
                    <w:listEntry w:val="Fruticultura"/>
                    <w:listEntry w:val="Floricultura"/>
                    <w:listEntry w:val="Fazenda Mista (Cerais/Gado)"/>
                    <w:listEntry w:val="Criacao Animal"/>
                    <w:listEntry w:val="Outro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72_3900507439"/>
            <w:bookmarkStart w:id="45" w:name="__Fieldmark__72_3900507439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5" w:after="45"/>
              <w:ind w:left="357" w:hanging="357"/>
              <w:rPr>
                <w:color w:val="000000"/>
              </w:rPr>
            </w:pPr>
            <w:r>
              <w:fldChar w:fldCharType="begin">
                <w:ffData>
                  <w:name w:val="__Fieldmark__73_3900507439"/>
                  <w:enabled/>
                  <w:ddList>
                    <w:result w:val="0"/>
                    <w:listEntry w:val="Escolher"/>
                    <w:listEntry w:val="Gado Leite"/>
                    <w:listEntry w:val="Gado Corte"/>
                    <w:listEntry w:val="Suinocultura"/>
                    <w:listEntry w:val="Cereais"/>
                    <w:listEntry w:val="Horticultura"/>
                    <w:listEntry w:val="Fruticultura"/>
                    <w:listEntry w:val="Floricultura"/>
                    <w:listEntry w:val="Fazenda Mista (Cerais/Gado)"/>
                    <w:listEntry w:val="Criacao Animal"/>
                    <w:listEntry w:val="Outro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73_3900507439"/>
            <w:bookmarkStart w:id="47" w:name="__Fieldmark__73_3900507439"/>
            <w:bookmarkEnd w:id="4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5" w:after="45"/>
              <w:ind w:left="357" w:hanging="357"/>
              <w:rPr>
                <w:color w:val="000000"/>
              </w:rPr>
            </w:pPr>
            <w:r>
              <w:fldChar w:fldCharType="begin">
                <w:ffData>
                  <w:name w:val="__Fieldmark__74_3900507439"/>
                  <w:enabled/>
                  <w:ddList>
                    <w:result w:val="0"/>
                    <w:listEntry w:val="Escolher"/>
                    <w:listEntry w:val="Gado Leite"/>
                    <w:listEntry w:val="Gado Corte"/>
                    <w:listEntry w:val="Suinocultura"/>
                    <w:listEntry w:val="Cereais"/>
                    <w:listEntry w:val="Horticultura"/>
                    <w:listEntry w:val="Fruticultura"/>
                    <w:listEntry w:val="Floricultura"/>
                    <w:listEntry w:val="Fazenda Mista (Cerais/Gado)"/>
                    <w:listEntry w:val="Criacao Animal"/>
                    <w:listEntry w:val="Outro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74_3900507439"/>
            <w:bookmarkStart w:id="49" w:name="__Fieldmark__74_3900507439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 xml:space="preserve">Comentarios sobre Fazendas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9" w:firstLine="709"/>
        <w:jc w:val="both"/>
        <w:rPr>
          <w:sz w:val="28"/>
        </w:rPr>
      </w:pPr>
      <w:r>
        <w:rPr>
          <w:sz w:val="28"/>
        </w:rPr>
        <w:t>Por favor, escreva um texto falando sobre sua experiência e os objetivos da participação no Programa da IFAA. Apenas um texto simples de um ou mais parágrafos.</w:t>
      </w:r>
    </w:p>
    <w:p>
      <w:pPr>
        <w:pStyle w:val="Normal"/>
        <w:autoSpaceDE w:val="false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08" w:firstLine="708"/>
        <w:jc w:val="both"/>
        <w:rPr>
          <w:sz w:val="28"/>
          <w:lang w:val="en-US" w:eastAsia="en-US"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sectPr>
      <w:type w:val="continuous"/>
      <w:pgSz w:w="11906" w:h="16838"/>
      <w:pgMar w:left="284" w:right="283" w:gutter="0" w:header="0" w:top="53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36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4:27:00Z</dcterms:created>
  <dc:creator>Arionaldo Júnior</dc:creator>
  <dc:description/>
  <cp:keywords/>
  <dc:language>en-US</dc:language>
  <cp:lastModifiedBy>Julio</cp:lastModifiedBy>
  <cp:lastPrinted>2008-06-11T08:55:00Z</cp:lastPrinted>
  <dcterms:modified xsi:type="dcterms:W3CDTF">2013-04-24T17:21:00Z</dcterms:modified>
  <cp:revision>6</cp:revision>
  <dc:subject/>
  <dc:title>INTERNATIONAL FARMERS AID ASSOCIATION</dc:title>
</cp:coreProperties>
</file>